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443909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209866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7970451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3364677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301837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20504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